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Заседание Аттестационной комиссии ГУФСИН России по Челябинской области</w:t>
      </w:r>
    </w:p>
    <w:p>
      <w:pPr>
        <w:pStyle w:val="Normal"/>
        <w:spacing w:lineRule="auto" w:line="276"/>
        <w:jc w:val="center"/>
        <w:rPr/>
      </w:pPr>
      <w:r>
        <w:rPr/>
        <w:t>по соблюдению требований к служебному поведению сотрудников уголовно – исполнительной системы и урегулированию конфликтов интересов от 14.12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требованиями Положения о комиссиях по соблюдению требований      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821, Порядка формирования и деятельности аттестационных комиссий территориальных органов ФСИН России по соблюдению требований к служебному поведению сотрудников уголовно-исполнительной системы и урегулированию конфликта интересов, утвержденного приказом ФСИН России от 09.12.2017 №1040 (далее-Порядок формирования) 14.12.2020 </w:t>
        <w:br/>
        <w:t xml:space="preserve">на заседании аттестационной комиссии ГУФСИН России по Челябинской области </w:t>
        <w:br/>
        <w:t>по соблюдению требований к служебному поведению сотрудников уголовно – исполнительной системы и урегулированию конфликтов интересов рассмотрены:</w:t>
      </w:r>
    </w:p>
    <w:p>
      <w:pPr>
        <w:pStyle w:val="Normal"/>
        <w:spacing w:lineRule="auto" w:line="276"/>
        <w:ind w:firstLine="709"/>
        <w:jc w:val="both"/>
        <w:rPr>
          <w:color w:val="000000"/>
          <w:shd w:fill="FFFFFF" w:val="clear"/>
        </w:rPr>
      </w:pPr>
      <w:r>
        <w:rPr>
          <w:b/>
        </w:rPr>
        <w:t>1 вопрос.</w:t>
      </w:r>
      <w:r>
        <w:rPr/>
        <w:t xml:space="preserve"> </w:t>
      </w:r>
      <w:r>
        <w:rPr>
          <w:color w:val="000000"/>
          <w:shd w:fill="FFFFFF" w:val="clear"/>
        </w:rPr>
        <w:t xml:space="preserve">Оглашено решение начальника ГУФСИН России по Челябинской области </w:t>
        <w:br/>
        <w:t>по результатам рассмотрения рекомендаций, принятых комиссией на заседании 04.12.2019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hd w:fill="FFFFFF" w:val="clear"/>
        </w:rPr>
        <w:t>2 вопрос</w:t>
      </w:r>
      <w:r>
        <w:rPr/>
        <w:t xml:space="preserve">. </w:t>
      </w:r>
      <w:r>
        <w:rPr>
          <w:bCs/>
          <w:color w:val="000000"/>
          <w:shd w:fill="FFFFFF" w:val="clear"/>
        </w:rPr>
        <w:t xml:space="preserve">Рассмотрены </w:t>
      </w:r>
      <w:r>
        <w:rPr>
          <w:color w:val="000000"/>
        </w:rPr>
        <w:t xml:space="preserve">материалы, касающиеся соблюдения ограничений, запретов, требований о предотвращении или урегулировании конфликта интересов при исполнении обязанностей, установленных Федеральным законом от 25.12.2008 №273-ФЗ </w:t>
        <w:br/>
        <w:t xml:space="preserve">«О противодействии коррупции» и другими федеральными законами сотрудниками </w:t>
        <w:br/>
        <w:t>учреждения ГУФСИН России по Челяби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итогам рассмотрения вопроса Аттестационной комиссией большинством голосов принято решение, о том, что родственные связи, не препятствуют трудоустройству гражданина на должность в учреждение ГУФСИН России по Челябинской области, так как исключается возможность возникновения конфликта интересов.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j">
    <w:name w:val="p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29:00Z</dcterms:created>
  <dc:creator>ИЛС</dc:creator>
  <dc:description/>
  <cp:keywords/>
  <dc:language>en-US</dc:language>
  <cp:lastModifiedBy>Неумоин Дмитрий Игоревич</cp:lastModifiedBy>
  <cp:lastPrinted>2019-12-30T11:52:00Z</cp:lastPrinted>
  <dcterms:modified xsi:type="dcterms:W3CDTF">2020-12-30T06:58:00Z</dcterms:modified>
  <cp:revision>4</cp:revision>
  <dc:subject/>
  <dc:title>Заседание комиссии ГУФСИН России</dc:title>
</cp:coreProperties>
</file>